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начальника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військової адміністрації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авня 2023 року №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господарства Володимирського району до роботи в осінньо-зимовий період 2023-2024</w:t>
      </w:r>
      <w:r>
        <w:rPr/>
        <w:t xml:space="preserve"> рокі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92"/>
        <w:gridCol w:w="3689"/>
        <w:gridCol w:w="4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Розробити комплексні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23-2024 років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3р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відведення та погашення боргів минулих років, не допускат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икнення заборгованості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>територіальні громади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, структурні підрозділи райдержадміністрації, підприємства й організації усі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форм влас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 укладенню договорів між підприємствами теплоенергетики, газопостачальними та електропостачальними організаціями і бюджетними установами про споживання природного газу, теплової та електроенергії в межах коштів, передбачених у кошторис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уктурні підрозділи райдержадміністрації, підприємства й організації усіх форм власності, територіальні гром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 обладнання  лічильниками  обліку  теплової енергії  багатоповерхових  житлових  будинків  і  закладів бюджетної сфе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і громади, керівники суб’єктів господарюва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готувати об’єкти теплового господарства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 структурні підрозділи райдержадміністрації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алого газопостачання господарського комплексу району виконати необхідні профілактичні ремонтні та налагоджувальні роботи згідно з організаційно-технічними заходами підготовки Володимир-Волинського УГГ до роботи  в осінньо-зимовий період 2023-2024 ро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ї ПАТ «Волиньг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none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я, освіти, культури, одиноких та престарілих громадян 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та сімей загиблих учасників бойових дій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,структурні підрозділи райдержадміністрації,  установи та організації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дарського комплексу ройон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ти ремонтні і профілактичні роботи об’єктів енергопостачання і електромереж відповідно до затверджених планів робіт товари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ПрАТ «Волиньобленер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1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йняти в установленому порядку рішення про залучення машин, механізмів та спецтехніки підприємств усіх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 власності для боротьби із заметами на шляха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сти перевірку стану підвалів, горищ, підсобних приміщень у громадських спорудах і житлових будинках, здійснення заходів з їх утепленн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иторіальні громади</w:t>
            </w:r>
            <w:r>
              <w:rPr>
                <w:bCs/>
                <w:sz w:val="24"/>
                <w:szCs w:val="24"/>
              </w:rPr>
              <w:t>,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до початку опалювального сезо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онання в повному обсязі робіт з прочистки 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у димоходів і вентиляційних каналів громадських та житлових будинків незалежно від форм власності, ремонту або відновлення герметизації вводів інженерн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ікацій та герметизації нових вв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технічну готовність снігоприбиральної техніки та необхідний запас паливо-мастильних матеріалів, заготовити протиожеледні посилочні матеріали, укладання договорів із спеціалізованими підприємствами щодо розчищення вулиць і доріг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онавчі комітети територіальних громад,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ктурні підрозділи райдержадміністрації, підприємства й організації усіх форм власності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створення резервного фонду місцевих бюджетів на випадок надзвичайних ситуацій та стихійних ли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держадміністрація, виконавчі комітети територіальних громад,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/>
        <w:t>організаційно-технічних заходів з підготовки об'єктів питного водозабезпеченн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вести контроль герметичності резервуарів чистої води, водонапірних башт, їх очищення та дезінфекцію.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еревірку роботи фільтрів-поглиначів, усіх трубопроводів,  запірної арматури, люків-лазів та две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фарбування металевих баків водонапірних башт антикорозійними  фарб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, комунальні              господарств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гляд трас водопровідної мережі та перевірит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 координатних табличок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явність посідання грунту по трасі або поблизу колодязів; наявність провалів грунту на трасі мережі в місцях розташування колодяз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9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ірка роботи пожежних гідрантів, у разі необхідності – провести заміну скоб, ремонт драбин та заміну криш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вуличних водорозборах - регулювання і проведення ремонтних робіт із зміною зношених деталей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овести запобіжні заходи проти замерзання пристроїв і обладнання на мережі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 колодязя, підіймання і опускання люків тощ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ервація і закріплення  систем  поливання зелених насаджень, ремонт і  утеплення  зовнішніх водорозбірних кранів.    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капітальний ремонт на мережі: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хисту мережі від корозії та електрокорозії блукаючими струм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унення витоків стічних вод через нещільності з'єднань.     У разі необхідності провести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е, Зимнівське, Локачинське, Іваничівське ВУЖКГ та комунальні господарства район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технічних заходів по підготовці будівель адміністратив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та житлових будинкі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унення пошкоджень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явності води у підвалах відкачати її та усунути причину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риміщеннях, що не опалюються, перевірити стан і провестии ремонт ізоляції труб водопроводу і каналізації; утеплити протипожежний водопровід. Продухи в підвалах і технічних підпіллях на зиму закривати тільки у разі сильних мороз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нання котельних, паливних і теплових пунктів, усіх систем опалення випробувати гідравлічним тиском відповідно до встановлених вимог. Виявлені під час випробування дефекти усунути, після чого провести повторні випробування.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товити пісчано-сольову суміш для посипання тротуарів (з розрахунку не менше 3 куб. м на 1 тис. кв. м площі, яка прибирається)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наявності первинних засобів пожежогасіння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09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-технічних заходів з підготовки теплового господарств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5887"/>
        <w:gridCol w:w="3689"/>
        <w:gridCol w:w="4015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і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омивку котлів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емонтувати димососи та вентилятор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ремонтувати водяні насоси котелень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ити справність лічильників води та наявність пломб, несправні та без пломб лічильники замінит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мивку та ремонт розширювального бака. Відновити електроди рівня. Прочистити трубопроводи з'єднання з тепломереже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обмурівки та топки котл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и газові лічильники на перевірку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ізію та ремонт газової запірної арматури та автоматики на котла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вити заземлення обладнання, перевірити опір розтікання та довести його до норми. Відновити знаки електробезпек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вити експлуатаційну документацію у котельнях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ити пожежні ящики піском, поповнити протипожежні щити інвентарем, пофарбувати в червоний колір та зробити необхідні надписи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ерезарядження вогнегасників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и структурних підрозділів райдержадміністрації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територіальних грома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b/>
      <w:bCs/>
      <w:sz w:val="28"/>
      <w:szCs w:val="28"/>
      <w:u w:val="singl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bCs/>
      <w:sz w:val="28"/>
      <w:szCs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3:00Z</dcterms:created>
  <dc:creator>User</dc:creator>
  <dc:description/>
  <cp:keywords/>
  <dc:language>en-US</dc:language>
  <cp:lastModifiedBy>ігор</cp:lastModifiedBy>
  <dcterms:modified xsi:type="dcterms:W3CDTF">2023-06-30T12:06:00Z</dcterms:modified>
  <cp:revision>12</cp:revision>
  <dc:subject/>
  <dc:title/>
</cp:coreProperties>
</file>